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RECIPE:   BEETROOT AND CARROT SALAD (based on recipe from Ripe Recipes by Angela Redfer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 for frying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500 g beetroot, peeled and gr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3 carrots, peeled and gr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up fresh mint leaves, rough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raisi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sunflower seeds, toas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pumpkin seeds, toas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teaspoon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Dress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2 tablespoons balsamic vine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¼ cup orange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¼ cup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1 tablespoon honey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 prepare the dressing: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 place all the dressing ingredients in a jar with a tight fitting lid.  Shake well to comb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 prepare the salad</w:t>
            </w: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 xml:space="preserve">: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In a large serving bowl, combine the beetroot, carrot, mint, raisins, seeds and salt and mix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our over the dressing – toss again when ready to ser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6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21T08:32:00Z</dcterms:modified>
  <cp:revision>5</cp:revision>
  <dc:subject/>
  <dc:title/>
</cp:coreProperties>
</file>